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EE0000"/>
          <w:sz w:val="24"/>
          <w:szCs w:val="24"/>
          <w:u w:val="none"/>
          <w:lang w:val="hu-HU"/>
        </w:rPr>
      </w:pPr>
      <w:r>
        <w:rPr>
          <w:color w:val="FF0000"/>
          <w:sz w:val="20"/>
          <w:u w:val="none"/>
        </w:rPr>
        <w:t xml:space="preserve">aprobat în ședința C.P. din data de </w:t>
      </w:r>
      <w:r>
        <w:rPr>
          <w:b w:val="false"/>
          <w:color w:val="EE0000"/>
          <w:sz w:val="24"/>
          <w:szCs w:val="24"/>
          <w:u w:val="none"/>
          <w:lang w:val="hu-HU"/>
        </w:rPr>
        <w:t xml:space="preserve">2513/ 8 / 03.09.2025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color w:val="FF0000"/>
          <w:sz w:val="20"/>
          <w:u w:val="none"/>
        </w:rPr>
      </w:pPr>
      <w:r>
        <w:rPr>
          <w:b w:val="false"/>
          <w:color w:val="EE0000"/>
          <w:sz w:val="24"/>
          <w:szCs w:val="24"/>
          <w:u w:val="none"/>
          <w:lang w:val="hu-HU"/>
        </w:rPr>
        <w:t xml:space="preserve">      </w:t>
      </w:r>
      <w:r>
        <w:rPr>
          <w:color w:val="FF0000"/>
          <w:sz w:val="20"/>
          <w:u w:val="none"/>
        </w:rPr>
        <w:t xml:space="preserve">aprobat in sedinta CEAC  </w:t>
      </w:r>
    </w:p>
    <w:p>
      <w:pPr>
        <w:pStyle w:val="Heading"/>
        <w:rPr>
          <w:sz w:val="20"/>
          <w:u w:val="none"/>
        </w:rPr>
      </w:pPr>
      <w:r>
        <w:rPr>
          <w:sz w:val="20"/>
          <w:u w:val="none"/>
        </w:rPr>
        <w:t xml:space="preserve"> </w:t>
      </w:r>
    </w:p>
    <w:p>
      <w:pPr>
        <w:pStyle w:val="Heading"/>
        <w:rPr>
          <w:sz w:val="24"/>
          <w:u w:val="none"/>
          <w:lang w:val="ro-RO"/>
        </w:rPr>
      </w:pPr>
      <w:r>
        <w:rPr>
          <w:sz w:val="24"/>
          <w:u w:val="none"/>
        </w:rPr>
        <w:t xml:space="preserve">PLAN DE </w:t>
      </w:r>
      <w:r>
        <w:rPr>
          <w:sz w:val="24"/>
          <w:u w:val="none"/>
          <w:lang w:val="ro-RO"/>
        </w:rPr>
        <w:t xml:space="preserve">ÎMBUNĂTĂŢIRE A CALITĂŢII </w:t>
      </w:r>
    </w:p>
    <w:p>
      <w:pPr>
        <w:pStyle w:val="Heading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>pentru anul şcolar 2025-2026</w:t>
      </w:r>
    </w:p>
    <w:p>
      <w:pPr>
        <w:pStyle w:val="Heading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</w:r>
    </w:p>
    <w:p>
      <w:pPr>
        <w:pStyle w:val="Heading"/>
        <w:rPr>
          <w:sz w:val="16"/>
          <w:u w:val="none"/>
          <w:lang w:val="ro-RO"/>
        </w:rPr>
      </w:pPr>
      <w:r>
        <w:rPr>
          <w:sz w:val="16"/>
          <w:u w:val="none"/>
          <w:lang w:val="ro-RO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424"/>
        <w:gridCol w:w="2158"/>
        <w:gridCol w:w="2277"/>
        <w:gridCol w:w="1338"/>
        <w:gridCol w:w="1936"/>
        <w:gridCol w:w="2123"/>
        <w:gridCol w:w="739"/>
      </w:tblGrid>
      <w:tr>
        <w:trPr>
          <w:tblHeader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Descriptor  de imbunatati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Actiuni necesa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Rezultate masurabi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Responsabi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 xml:space="preserve">Termene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Monitor. si evalu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Sursa financiar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Obs.</w:t>
            </w:r>
          </w:p>
        </w:tc>
      </w:tr>
      <w:tr>
        <w:trPr>
          <w:trHeight w:val="21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ctualizarea Planului de dezvoltare a unitatii pentru perioada 2025-202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schitei PDI pt. 2025-2026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dentificarea echipei de intocmire 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realiazarea unui sondaj si matrice SWOT 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itierea actiunilor de executare a celor planificate in e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chipa manageriala pentru realizare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DI pentru urmatorii 5 an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ul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siliul Administrati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30. 01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isa de monitorizare a directorului in CA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 prin monitorizare preiodic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</w:rPr>
              <w:t>Afisarea la loc vizibil a misiunii si a tintelor strategic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identificarea unui loc vizibil unitatatii pentru afisarea misiunii si a tintelor strateg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 in holul exterio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10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onitorizare permanenta de catre direct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zentarea rezultatelor participarii la proiecte educaţionale de dezvoltare la nivelul şcolii, al comunităţii locale, la nivel naţional sau internaţional, la realizarea ţintelor strategic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includerea rezultatelor acestora in PDI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area acestor informatii pe avizie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alizarea unor afise tematic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prelucrarea acestor date in sedinte cu parintii și C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- constientizarea realizarii tintelor strategice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e pe coridoare și săli de clas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constientizarea tendintei de dezvoltare in constientul colectiv al parintilo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ordonatori de proiec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monitorizare permanenta de conduce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unctionalitatea  sistemului de gestionare a  informaţiei  şi de înregistrare, prelucrare şi utilizare  a datelor şi informaţiilo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verificarea documentelor specifice si actualizarea acestora periodica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efectuarea unor controale interne de catre director si CEAC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cumentatie foarte bine gestionat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monitorizare permanenta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informatie eficient inregistrata, prelucrată, utilizat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uce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secretaria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iginti, educato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15.01.20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a permanenta de catre director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anuala a activitatii secretariatului si a administrati-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emonstrarea preocupărilor conducerii şcolii pentru îmbunătăţirea dotării spaţiilor şcol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inuarea preocupărilor  conducerii şcolii pentru îmbunătăţirea dotării spaţiilor şcolare, prin analiza in mod continuu a nevoilor unitatii in acest aspec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fectuarea de achizitii in mod permanent a unor obiecte de inventar pentru un nivel de dotare excelent a spatiilor scola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bilier scolar nou echipamente de laborator/cabine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echipamente audio-vizuale in fiecare cabinet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,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, contabi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fesori, educato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a de nevoi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a financiar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situatii administrativ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bugetul central si local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venituri propr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ecvarea tipului laboratoarelor, al cabinetelor,  al sălilor de curs, cantinelor și dormitoarelor școlare</w:t>
            </w:r>
          </w:p>
          <w:p>
            <w:pPr>
              <w:pStyle w:val="Normal"/>
              <w:rPr>
                <w:b/>
                <w:b/>
                <w:bCs/>
                <w:sz w:val="16"/>
                <w:u w:val="none"/>
                <w:lang w:val="ro-RO"/>
              </w:rPr>
            </w:pPr>
            <w:r>
              <w:rPr>
                <w:b/>
                <w:bCs/>
                <w:sz w:val="16"/>
                <w:u w:val="none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Initierea de proiecte de finantare pentru continuarea reparatiilor 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Finalizarea lucrarilor de reparatii pana la inceputul anului scolar 2025-2026.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organizarea invatamantului din cele cinci cladiri pentru a asigura cele mai bune conditii de studiu separat pentru ciclul preșcolar si ciclul liceal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itii interne pentru activitati sportiv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laboratoare de stiinte, IT, lingvistic, tehnologii, cabinet medical/stomatologi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tivitati curriculare si extracurriculare mai intense si in mai bune condit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versitate curricluara si extracurricul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itii calitate europeana in scoal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ționarea de aviziere/clasă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Schimbarea totală a lambriurilor din sălile de clasă și holurile exterio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a – donaț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ționarea de table magnetice în fiecare clasă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 administra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omisiilor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olor w:val="FF0000"/>
                <w:sz w:val="16"/>
                <w:u w:val="none"/>
                <w:lang w:val="ro-RO"/>
              </w:rPr>
              <w:t xml:space="preserve">Perioada 2022-2025 conform PDI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Graficul de execu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 prin procedeele de predare a investitiei la finalizarea acestor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 mod permane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surse ale Cons. Local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surse din bugetul central si local pentru mobilier si echipamente de specia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venituri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unui progres (creştere cantitativă şi/ sau diversificare) privind achiziţionarea/ realizarea unor noi mijloace de învăţământ sau auxiliare curricular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 xml:space="preserve">- continuarea diversificarii in mod permanent a mijloacelor de învăţământ sau auxiliarelor curricular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ijloace diverse si moder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itate, 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ercurilor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nalize de nevo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fonduri centrale si din venituri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unui progres (creştere cantitativă şi diversificare) privind achiziţionarea/ realizarea unor noi materiale pentru bibliotecă/ centrul de document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continuarea diversificarii in mod permanent a unor noi materiale pentru bibliotec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arti, enciclopedii pe suport de hartie si pe suport electroni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alculatoare pentru biblioteca și cancelar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achizitionarea de noi rafturi pentru biblioteca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biblioteca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e de nevo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buget estimativ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dentificarea unor surse de finant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roale inter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 sau din bugetul Episcopiei Caransebeș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Asigurarea unui număr suficient de calculatoare  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alculatoare in fiecare sala de clasa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12 claculatoare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5 route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ablaj exteri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Canal pentru cablu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31.12.20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e de nevo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ferte de pre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fisa de monitorizare inclus in P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venituri propr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natie/sponsorizar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bugetul local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Episcopia Caransebeș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cesul personalului şcolii la telefon, fax, copiator, computer cu scanner şi imprimant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opi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1 copiator in cancelar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31.12.20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verificare vizua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venituri propr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natie/sponsorizar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bugetul loc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Formarea intra- si extra-institutionala a cadrelor didactice in vederea folosirii mijloacelor moderne multimedia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nscriereea cadrelor la formarile CCD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organizarea de formare in institutie de catre conduc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losirea eficienta a mijloacelor tehnologice</w:t>
            </w:r>
          </w:p>
          <w:p>
            <w:pPr>
              <w:pStyle w:val="Heading"/>
              <w:ind w:left="42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07.20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testarea competentel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pt-PT"/>
              </w:rPr>
              <w:t>Proiectul de dezvoltare institutionala vizeaza si promovarea ofertei educationale. Oferta este afisata la loc vizibil si mediatizata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cluderea in mod mai detaliat a ofertei educationale in PD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ofertei in loc vizibil in unitat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 cu oferta educationala a unitatii  la avizie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adre desemnate in alcatuirea unei pagini web a școli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09. 2024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onitorizare permanenta prin check-list-uri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 ale scolii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pt-PT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movarea ofertei educationale catre toti actualii si potentialii beneficiari folosind mijloace clasice si/sau electronic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xistenta parteneriatelor cu membrii comunitati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ncluderea proiectelor comunitare in Planul managerial si in Proiectul de dezvolta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M si PDI actualiza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inuarea proiectel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Parteneriate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onsabil proiec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 conform termenelor proiectelo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a proiectel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proiectelor conform cerintel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surse proprii si din parteneriat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opularizarea activitatilor extracurriculare in randul personalului scolii, al elevilor, al parintilor si al altor purtatori  de interese relevant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diatizarea in media locala a diferitelor activitat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unor Zile deschis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unor materiale referitoare la acestea pe si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diferitelor activitati pe nivel mai larg  -județe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verse activitati de mediatizare, populariz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agina web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rticole in zia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zile deschis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torii activitatil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rapoarte de activitate, in fata locului, prin invitatii etc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la finalizarea activitatilor prin sedint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esurse proprii si din bugetul loc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pt-PT"/>
              </w:rPr>
              <w:t>Utilizarea rezultatelor cercetarii stiintifice pentru imbunatatirea performantelor scola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pe pagina web a unitat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lucrarea rezultatelor activitatilor la sedinte de comisii metodic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lucrarea lucrarilor de grad, doctorat în comisiile metodice pe nivel de unitate si  local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cunostiinte individiuale cunoscute de catre alte cadre si specialist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resterea prestigiului unitatii in oras, zona, jude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omisii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 fisa de monitoriz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xistenţa procedurilor  de  colectare a feed-back-ului din   partea elevilor şi a altor factori interesaţi interni şi extern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tualizarea chestionarelor existen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laborarea unor noi chestion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de sedinte, workshopuri pentru parinti, elevi, cadre, si alti factori interesati interni si exter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feed-back cu referire la toate aspectele de functionare a unitatii si de asigurare a calitati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onsiliului de adminsi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ual pana la sf lunii ianuarie a anului scolar respectiv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hestion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ise de monitoriz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cese verb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stituirea si functionarea structurilor responsabile cu evaluarea interna a calitati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asigurarea functionarii CEAC  pe nivel de unitate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elaborarea Strategiei de asigurare a calitatii pana in anul 2025  inclusiv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evaluarea periodica anuala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solicitarea evaluarii externe din 5 in 5 ani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dentificarea surselor de finantare pentru activitatile efectuate de catre membrii CEAC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functionarea CEAC la nivel de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calitatii educatiei in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mbunatatirea calitatii educatiei pe nivel de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feed-back periodic asupra tututor aspectelor de functionare pentru CA si director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anual pana in 10.10. a fiecarui an scola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aport de evaluare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controale efectuate de mebrii CEAC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Startegiia de asigurare a calitatii in educatie pe nivel de unitate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apoarte ale CEAC si asupra Starii invatamantului in unitate realizat de director semestrial/anu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esurse proprii si buge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</w:tbl>
    <w:p>
      <w:pPr>
        <w:pStyle w:val="Heading"/>
        <w:jc w:val="lef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"/>
        <w:jc w:val="lef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"/>
        <w:jc w:val="left"/>
        <w:rPr>
          <w:b w:val="false"/>
          <w:b w:val="false"/>
          <w:sz w:val="16"/>
          <w:u w:val="none"/>
          <w:lang w:val="ro-RO"/>
        </w:rPr>
      </w:pPr>
      <w:r>
        <w:rPr>
          <w:b w:val="false"/>
          <w:sz w:val="16"/>
          <w:u w:val="none"/>
          <w:lang w:val="ro-RO"/>
        </w:rPr>
        <w:t xml:space="preserve">     </w:t>
      </w:r>
    </w:p>
    <w:p>
      <w:pPr>
        <w:pStyle w:val="Heading"/>
        <w:jc w:val="left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  <w:t xml:space="preserve">                    </w:t>
      </w:r>
      <w:r>
        <w:rPr>
          <w:sz w:val="20"/>
          <w:u w:val="none"/>
          <w:lang w:val="ro-RO"/>
        </w:rPr>
        <w:t>DIRECTOR:                                                                                                                                                                                      Responsabil C.E.A.C.</w:t>
      </w:r>
    </w:p>
    <w:p>
      <w:pPr>
        <w:pStyle w:val="Heading"/>
        <w:jc w:val="left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  <w:t xml:space="preserve">                   </w:t>
      </w:r>
      <w:r>
        <w:rPr>
          <w:sz w:val="20"/>
          <w:u w:val="none"/>
          <w:lang w:val="ro-RO"/>
        </w:rPr>
        <w:t>Prof. Cristea Maria                                                                                                                                                                          Prof. Maris Ioana Cristina</w:t>
      </w:r>
    </w:p>
    <w:p>
      <w:pPr>
        <w:pStyle w:val="Normal"/>
        <w:rPr>
          <w:b/>
          <w:b/>
          <w:sz w:val="20"/>
          <w:u w:val="none"/>
          <w:lang w:val="ro-RO"/>
        </w:rPr>
      </w:pPr>
      <w:r>
        <w:rPr>
          <w:b/>
          <w:sz w:val="20"/>
          <w:u w:val="none"/>
          <w:lang w:val="ro-RO"/>
        </w:rPr>
      </w:r>
    </w:p>
    <w:p>
      <w:pPr>
        <w:pStyle w:val="Normal"/>
        <w:tabs>
          <w:tab w:val="clear" w:pos="708"/>
          <w:tab w:val="left" w:pos="11952" w:leader="none"/>
        </w:tabs>
        <w:rPr/>
      </w:pPr>
      <w:r>
        <w:rPr>
          <w:lang w:val="ro-RO"/>
        </w:rPr>
        <w:tab/>
      </w:r>
      <w:r>
        <w:rPr>
          <w:lang w:val="en-US" w:eastAsia="en-US"/>
        </w:rPr>
        <w:drawing>
          <wp:inline distT="0" distB="0" distL="0" distR="0">
            <wp:extent cx="960755" cy="685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814" w:gutter="0" w:header="709" w:top="8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81"/>
    </w:tblGrid>
    <w:tr>
      <w:trPr>
        <w:trHeight w:val="1121" w:hRule="atLeast"/>
      </w:trPr>
      <w:tc>
        <w:tcPr>
          <w:tcW w:w="1488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>ROM</w:t>
          </w: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>Â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NIA, HUNEDOARA, 331078, STR. VICTORIEI NR. 12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https://hdiancu.ro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1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secretariat@hdiancu.ro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cn_iancuhd@yahoo.com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2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postlic_hd@yahoo.com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postliceala.sanitara@gmail.com</w:t>
          </w:r>
        </w:p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>Tel. (+4)0254713 341, (+4)0254741212, (+4)0254712204, Fax. (+4)0254713341, (+4)0254712204</w:t>
          </w:r>
        </w:p>
        <w:p>
          <w:pPr>
            <w:pStyle w:val="Footer"/>
            <w:spacing w:before="240" w:after="0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 xml:space="preserve">Pagină </w:t>
          </w:r>
          <w:r>
            <w:rPr>
              <w:rFonts w:cs="Arial" w:ascii="Palatino Linotype" w:hAnsi="Palatino Linotype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t>7</w: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end"/>
          </w: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483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5255"/>
      <w:gridCol w:w="4767"/>
      <w:gridCol w:w="4717"/>
    </w:tblGrid>
    <w:tr>
      <w:trPr/>
      <w:tc>
        <w:tcPr>
          <w:tcW w:w="5255" w:type="dxa"/>
          <w:tcBorders/>
          <w:vAlign w:val="center"/>
        </w:tcPr>
        <w:p>
          <w:pPr>
            <w:pStyle w:val="Normal"/>
            <w:spacing w:before="0" w:after="0"/>
            <w:ind w:left="-137" w:firstLine="137"/>
            <w:contextualSpacing/>
            <w:rPr>
              <w:b/>
              <w:b/>
              <w:sz w:val="6"/>
              <w:szCs w:val="28"/>
            </w:rPr>
          </w:pPr>
          <w:r>
            <w:rPr>
              <w:b/>
              <w:sz w:val="6"/>
              <w:szCs w:val="28"/>
              <w:lang w:val="en-US" w:eastAsia="en-US"/>
            </w:rPr>
            <w:drawing>
              <wp:inline distT="0" distB="0" distL="0" distR="0">
                <wp:extent cx="1689100" cy="440690"/>
                <wp:effectExtent l="0" t="0" r="0" b="0"/>
                <wp:docPr id="2" name="Imagine 7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7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67" w:type="dxa"/>
          <w:tcBorders/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  <w:lang w:val="en-US" w:eastAsia="en-US"/>
            </w:rPr>
            <w:drawing>
              <wp:inline distT="0" distB="0" distL="0" distR="0">
                <wp:extent cx="1631315" cy="429895"/>
                <wp:effectExtent l="0" t="0" r="0" b="0"/>
                <wp:docPr id="3" name="Imagine 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31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7" w:type="dxa"/>
          <w:tcBorders/>
        </w:tcPr>
        <w:p>
          <w:pPr>
            <w:pStyle w:val="Normal"/>
            <w:spacing w:before="0" w:after="0"/>
            <w:contextualSpacing/>
            <w:jc w:val="right"/>
            <w:rPr>
              <w:b/>
              <w:b/>
              <w:spacing w:val="76"/>
              <w:sz w:val="28"/>
              <w:szCs w:val="2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4550" cy="37401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255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4"/>
              <w:sz w:val="12"/>
              <w:szCs w:val="12"/>
              <w:lang w:val="en-US" w:eastAsia="en-US"/>
            </w:rPr>
          </w:pPr>
          <w:r>
            <w:rPr>
              <w:b/>
              <w:spacing w:val="24"/>
              <w:sz w:val="12"/>
              <w:szCs w:val="12"/>
              <w:lang w:val="en-US" w:eastAsia="en-US"/>
            </w:rPr>
          </w:r>
        </w:p>
      </w:tc>
      <w:tc>
        <w:tcPr>
          <w:tcW w:w="4767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  <w:tc>
        <w:tcPr>
          <w:tcW w:w="4717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</w:tr>
  </w:tbl>
  <w:p>
    <w:pPr>
      <w:pStyle w:val="Header"/>
      <w:pBdr>
        <w:bottom w:val="thickThinSmallGap" w:sz="24" w:space="1" w:color="622423"/>
      </w:pBdr>
      <w:rPr>
        <w:b/>
        <w:b/>
        <w:bCs/>
        <w:lang w:val="ro-RO"/>
      </w:rPr>
    </w:pPr>
    <w:r>
      <w:rPr>
        <w:b/>
        <w:bCs/>
        <w:lang w:val="ro-RO"/>
      </w:rPr>
    </w:r>
  </w:p>
  <w:p>
    <w:pPr>
      <w:pStyle w:val="Subtitle"/>
      <w:spacing w:lineRule="auto" w:line="240" w:before="0" w:after="0"/>
      <w:jc w:val="center"/>
      <w:rPr>
        <w:rFonts w:ascii="Times New Roman" w:hAnsi="Times New Roman" w:cs="Times New Roman"/>
        <w:b/>
        <w:b/>
        <w:i w:val="false"/>
        <w:i w:val="false"/>
        <w:color w:val="000000"/>
        <w:lang w:val="ro-RO"/>
      </w:rPr>
    </w:pPr>
    <w:r>
      <w:rPr>
        <w:rFonts w:cs="Times New Roman" w:ascii="Times New Roman" w:hAnsi="Times New Roman"/>
        <w:b/>
        <w:i w:val="false"/>
        <w:color w:val="000000"/>
        <w:lang w:val="ro-RO"/>
      </w:rPr>
      <w:t>Comisia  pentru  Evaluarea  şi  Asigurarea  Calităţii</w:t>
    </w:r>
  </w:p>
  <w:p>
    <w:pPr>
      <w:pStyle w:val="Subtitle"/>
      <w:spacing w:lineRule="auto" w:line="240" w:before="0" w:after="0"/>
      <w:jc w:val="center"/>
      <w:rPr>
        <w:rFonts w:ascii="Lucida Handwriting" w:hAnsi="Lucida Handwriting" w:cs="Lucida Handwriting"/>
        <w:b/>
        <w:b/>
        <w:i w:val="false"/>
        <w:i w:val="false"/>
        <w:color w:val="000000"/>
        <w:lang w:val="ro-RO"/>
      </w:rPr>
    </w:pPr>
    <w:r>
      <w:rPr>
        <w:rFonts w:cs="Lucida Handwriting" w:ascii="Lucida Handwriting" w:hAnsi="Lucida Handwriting"/>
        <w:b/>
        <w:i w:val="false"/>
        <w:color w:val="00000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rFonts w:ascii="Comic Sans MS" w:hAnsi="Comic Sans MS" w:cs="Comic Sans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lang w:val="hu-HU"/>
    </w:rPr>
  </w:style>
  <w:style w:type="character" w:styleId="SubsolCaracter">
    <w:name w:val="Subsol Caracter"/>
    <w:qFormat/>
    <w:rPr>
      <w:lang w:val="hu-HU"/>
    </w:rPr>
  </w:style>
  <w:style w:type="character" w:styleId="SubtitluCaracter">
    <w:name w:val="Subtitlu Caracte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jc w:val="center"/>
      <w:outlineLvl w:val="6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right="-180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Textbloc">
    <w:name w:val="Text bloc"/>
    <w:basedOn w:val="Normal"/>
    <w:qFormat/>
    <w:pPr>
      <w:ind w:left="-1530" w:right="-1800" w:firstLine="709"/>
      <w:jc w:val="both"/>
    </w:pPr>
    <w:rPr>
      <w:sz w:val="24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sz w:val="28"/>
      <w:lang w:val="ro-RO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hdiancu.ro" TargetMode="External"/><Relationship Id="rId2" Type="http://schemas.openxmlformats.org/officeDocument/2006/relationships/hyperlink" Target="mailto:postlic_hd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0:00Z</dcterms:created>
  <dc:creator>x</dc:creator>
  <dc:description/>
  <cp:keywords/>
  <dc:language>en-US</dc:language>
  <cp:lastModifiedBy>Cristina Maris</cp:lastModifiedBy>
  <cp:lastPrinted>2023-02-28T10:58:00Z</cp:lastPrinted>
  <dcterms:modified xsi:type="dcterms:W3CDTF">2025-09-15T05:29:00Z</dcterms:modified>
  <cp:revision>25</cp:revision>
  <dc:subject/>
  <dc:title>Partea a IV-a – Plan de îmbunătăţire a calităţii </dc:title>
</cp:coreProperties>
</file>